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ЕРЕЧЕНЬ ДОКУМЕНТОВ,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 xml:space="preserve">необходимых для предоставления  муниципальной  услуги, подлежащих представлению заявителем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Default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окумент, удостоверяющий личность заявителя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Документ, подтверждающий наличие уважительных причин для получения разрешения на вступление в брак: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а) справка медицинского учреждения или врача, занимающегося частной медицинской практикой, о наличии беременности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б) копия свидетельства о рождении ребенка у лиц, желающих вступить в брак (с предъявлением его оригинала) в случае рождения ребенка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) копия свидетельства об установлении отцовства (с предъявлением его оригинала)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г) копия документа, подтверждающего призыв на военную службу (с предъявлением его оригинала)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) документ, подтверждающий непосредственную угрозу жизни одной из сторон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е) документ, подтверждающий наличие других уважительных причин для получения разрешения на вступление в бра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B050"/>
          <w:spacing w:val="1"/>
          <w:sz w:val="28"/>
          <w:szCs w:val="28"/>
        </w:rPr>
      </w:pPr>
      <w:r>
        <w:rPr>
          <w:color w:val="00B050"/>
          <w:spacing w:val="1"/>
          <w:sz w:val="28"/>
          <w:szCs w:val="28"/>
        </w:rPr>
      </w:r>
    </w:p>
    <w:p>
      <w:pPr>
        <w:pStyle w:val="Normal"/>
        <w:rPr>
          <w:color w:val="00B050"/>
          <w:spacing w:val="1"/>
        </w:rPr>
      </w:pPr>
      <w:r>
        <w:rPr>
          <w:color w:val="00B050"/>
          <w:spacing w:val="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2:13:00Z</dcterms:created>
  <dc:creator>Администрация</dc:creator>
  <dc:description/>
  <cp:keywords/>
  <dc:language>en-US</dc:language>
  <cp:lastModifiedBy>Администрация</cp:lastModifiedBy>
  <dcterms:modified xsi:type="dcterms:W3CDTF">2018-12-07T12:16:00Z</dcterms:modified>
  <cp:revision>1</cp:revision>
  <dc:subject/>
  <dc:title>ПЕРЕЧЕНЬ ДОКУМЕНТОВ,</dc:title>
</cp:coreProperties>
</file>