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Земельным     кодексом      Российской      Федерации   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5.10.2001 № 137-ФЗ «О введении в действие Земельного кодекса Российской Федерации» (в редакции, действующей с 1 марта 2015 год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 («Российская газета», 29.07.2006, № 165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  <w:t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ahoma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color w:val="000000"/>
          <w:kern w:val="0"/>
          <w:sz w:val="24"/>
          <w:szCs w:val="24"/>
          <w:lang w:eastAsia="ru-RU"/>
        </w:rPr>
        <w:t>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- приказом Минэкономразвития России от  14 января 2015 г. № 7 «Об утвержден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kern w:val="0"/>
            <w:sz w:val="24"/>
            <w:szCs w:val="24"/>
            <w:lang w:eastAsia="ru-RU"/>
          </w:rPr>
          <w:t>порядк</w:t>
        </w:r>
      </w:hyperlink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 «Курская  правда» №143 от 30.11.2013 года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-  Распоряжением  Администрации Курской области от 18.05.2015 № 350-р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-  Постановление Администрации Ниженского сельсовета Черемисиновского района Курской области от 02.11.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- Постановление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Курской области  от 10.11.2017 г №52 «Об утверждении Положения об особенностях подачи и рассмотрения жалоб на решения и действия (бездействие)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Курской области и ее должностных лиц, муниципальных служащих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иженского сельсовета Черемисиновского района</w:t>
      </w: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Курской области»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-Решение Собрания депутатов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Ниженского сельсовета Черемисиновского района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Курской области от 19.07.2017 г №69/5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Ниженского сельсовета Черемисиновского района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en-US"/>
        </w:rPr>
        <w:t>- Устав муниципального образования «Ниженский сельсовет» Черемисиновского района Курской области (принят решением  Собрания депутатов Ниженского сельсовета Черемисиновского района Курской области от 29.07.2017 г  №69/5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;Arial" w:cs="Times New Roman"/>
          <w:color w:val="000000"/>
          <w:kern w:val="0"/>
          <w:sz w:val="24"/>
          <w:szCs w:val="24"/>
          <w:lang w:eastAsia="ru-RU"/>
        </w:rPr>
      </w:pPr>
      <w:r>
        <w:rPr>
          <w:rFonts w:eastAsia="Calibri;Arial"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2268" w:leader="none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;Arial" w:hAnsi="Calibri;Arial" w:eastAsia="Times New Roman" w:cs="Calibri;Arial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;Arial" w:hAnsi="Calibri;Arial" w:eastAsia="Arial" w:cs="Calibri;Arial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A491B01D7E06DC9859729EBF2899FB5BC10098FBA8E79C38A4FEB848DBD327592B77C4A8AB5AD1FA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23:00Z</dcterms:created>
  <dc:creator>Администрация</dc:creator>
  <dc:description/>
  <cp:keywords/>
  <dc:language>en-US</dc:language>
  <cp:lastModifiedBy>Администрация</cp:lastModifiedBy>
  <dcterms:modified xsi:type="dcterms:W3CDTF">2018-12-14T12:31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