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eastAsia="Calibri;Arial"/>
          <w:color w:val="000000"/>
          <w:kern w:val="0"/>
          <w:lang w:eastAsia="ru-RU"/>
        </w:rPr>
      </w:pPr>
      <w:r>
        <w:rPr>
          <w:rFonts w:eastAsia="Calibri;Arial"/>
          <w:color w:val="000000"/>
          <w:kern w:val="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;Arial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"Парламентская газета", № 204-205, 30.10.2001,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«Российская газета», № 211-212, 30.10.2001)</w:t>
      </w:r>
      <w:r>
        <w:rPr>
          <w:rFonts w:eastAsia="Batang;Arial Unicode MS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eastAsia="Batang;Arial Unicode MS" w:cs="Times New Roman"/>
          <w:color w:val="000000"/>
          <w:sz w:val="24"/>
          <w:szCs w:val="24"/>
        </w:rPr>
      </w:pPr>
      <w:r>
        <w:rPr>
          <w:rFonts w:eastAsia="Batang;Arial Unicode MS" w:cs="Times New Roman" w:ascii="Times New Roman" w:hAnsi="Times New Roman"/>
          <w:color w:val="000000"/>
          <w:sz w:val="24"/>
          <w:szCs w:val="24"/>
        </w:rPr>
        <w:t xml:space="preserve">Федеральным зако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</w:t>
      </w:r>
      <w:r>
        <w:rPr>
          <w:rFonts w:eastAsia="Batang;Arial Unicode MS" w:cs="Times New Roman" w:ascii="Times New Roman" w:hAnsi="Times New Roman"/>
          <w:color w:val="000000"/>
          <w:sz w:val="24"/>
          <w:szCs w:val="24"/>
        </w:rPr>
        <w:t xml:space="preserve">от 25.10.2001 № 137-ФЗ «О введении в 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"Парламентская газета", №  204-205, 30.10.2001,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"Российская газета", № 211-212, 30.10.2001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Российской Федерации от 06.10.2003 № 131-ФЗ «Об общих принципа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«Российская газета», № 202, 08.10.2003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«Российская газета», № 142, 27.06.2014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казом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Курской области от 13.07.2016  №507-па «О перечне услуг, для которых предусмотрена возможность предоставления их в электронной форме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фициальный сайт Администрации Курской области http://adm.rkursk.ru, 14.07.2016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 Постановление Администрации Ниженского сельсовета Черемисиновского района Курской области от 02.11.2018 г 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- Постановлением Администраци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Ниженского сельсовета Черемисиновского района </w:t>
      </w: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Курской области  от 10.11.2017 г №52 «Об утверждении Положения об особенностях подачи и рассмотрения жалоб на решения и действия (бездействие) Администраци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Ниженского сельсовета Черемисиновского района </w:t>
      </w: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Курской области и ее должностных лиц, муниципальных служащих, замещающих должности муниципальной службы в Администраци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иженского сельсовета Черемисиновского района</w:t>
      </w: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Курской области»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шением Собрания депутатов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Ниженского сельсовета Черемисинов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кой области от 19.07.2017 г №69/5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иженского сельсовета Черемисинов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9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- Устав муниципального образования «Ниженский сельсовет» Черемисиновского района  Курской области (принят решением  Собрания депутатов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Ниженского сельсовета Черемисиновского района </w:t>
      </w: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>Курской области от  20 мая 2005 г  №10).</w:t>
      </w:r>
    </w:p>
    <w:p>
      <w:pPr>
        <w:pStyle w:val="Normal"/>
        <w:spacing w:lineRule="atLeast" w:line="100" w:before="0" w:after="0"/>
        <w:ind w:firstLine="675"/>
        <w:rPr>
          <w:rFonts w:ascii="Times New Roman" w:hAnsi="Times New Roman" w:eastAsia="Calibri;Arial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531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Arial" w:hAnsi="Calibri;Arial" w:eastAsia="Times New Roman" w:cs="Calibri;Arial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;Arial" w:hAnsi="Calibri;Arial" w:eastAsia="Arial" w:cs="Calibri;Arial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32:00Z</dcterms:created>
  <dc:creator>Администрация</dc:creator>
  <dc:description/>
  <cp:keywords/>
  <dc:language>en-US</dc:language>
  <cp:lastModifiedBy>Администрация</cp:lastModifiedBy>
  <dcterms:modified xsi:type="dcterms:W3CDTF">2018-12-14T11:40:00Z</dcterms:modified>
  <cp:revision>1</cp:revision>
  <dc:subject/>
  <dc:title>Перечень нормативных правовых актов, регулирующих предоставление муниципальной услуги </dc:title>
</cp:coreProperties>
</file>