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Header"/>
        <w:tabs>
          <w:tab w:val="left" w:pos="465" w:leader="none"/>
          <w:tab w:val="center" w:pos="4677" w:leader="none"/>
          <w:tab w:val="right" w:pos="935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"Российская газета", N 211-212, 30.10.2001)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 xml:space="preserve">Федеральным законом от 25.10.2001 № 137-ФЗ «О введении в действи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"Российская газета", N 211-212, 30.10.2001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от 06.10.2003 № 131-ФЗ «Об общих принципа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"Российская газета", N 202, 08.10.2003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от 23.06.2014 № 171-ФЗ «О внесении изменений 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"Российская газета", N 142, 27.06.2014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каз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приказом Минэкономразвития России от  14 января 2015 г. N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 Постановление Администрации Ниженского сельсовета Черемисиновского района Курской области от 02.11.2018 г 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>- Постановлением Администрации Ниженского сельсовета Черемисиновского района Курской области от 10.11.2017 г №52 «Об утверждении Положения об особенностях подачи и рассмотрения жалоб на решения и действия (бездействие) Администрации  Ниженского сельсовета Черемисиновского района Курской области и ее должностных лиц, муниципальных служащих, замещающих должности муниципальной службы в Администрации  Ниженского сельсовета Черемисинов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шением Собрания депутатов Ниженского сельсовета Черемисиновского района Курской области от от19.07.2017 г №69/5 «Об утверждении перечня услуг, которые являются необходимыми и обязательными для предоставления            Администрацией Ниженского сельсовета Черемисин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>- Устав муниципального образования «Ниженский сельсовет» Курской области (принят решением  Собрания депутатов Ниженского сельсовета Черемисиновского  района Курской области от 20 мая 2005 года  №1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;Arial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Calibri;Arial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Arial" w:hAnsi="Calibri;Arial" w:eastAsia="Times New Roman" w:cs="Calibri;Arial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;Arial" w:hAnsi="Calibri;Arial" w:eastAsia="Arial" w:cs="Calibri;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P5">
    <w:name w:val="p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41:00Z</dcterms:created>
  <dc:creator>Администрация</dc:creator>
  <dc:description/>
  <cp:keywords/>
  <dc:language>en-US</dc:language>
  <cp:lastModifiedBy>Администрация</cp:lastModifiedBy>
  <dcterms:modified xsi:type="dcterms:W3CDTF">2018-12-10T13:59:00Z</dcterms:modified>
  <cp:revision>1</cp:revision>
  <dc:subject/>
  <dc:title>Перечень нормативных правовых актов, регулирующих предоставление муниципальной услуги </dc:title>
</cp:coreProperties>
</file>