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. Мяснянкино д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63-5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//Ниженский.рф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lang w:val="en-US"/>
          </w:rPr>
          <w:t>nizh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37:00Z</dcterms:created>
  <dc:creator>Администрация</dc:creator>
  <dc:description/>
  <cp:keywords/>
  <dc:language>en-US</dc:language>
  <cp:lastModifiedBy>Администрация</cp:lastModifiedBy>
  <dcterms:modified xsi:type="dcterms:W3CDTF">2018-11-27T05:18:00Z</dcterms:modified>
  <cp:revision>2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