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НИЖЕНСКОГО 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    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ЧЕРЕМИСИНОВСКОГО  РАЙОНА 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УРСКОЙ  ОБЛА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___________2021г   №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Об утверждении административного регламента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ыписок и архивных копий)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       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оответствии с распоряжением Администрации Курской области от  26.10.2018 г № 450-ра  «О внесении изменений в распоряжение Администрации Курской области от 18 мая 2015 г.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, постановлением Администрации Ниженского сельсовета Черемисиновского района Курской области от 02.11.2018 г. № 62  «О разработке и утверждении  административных регламентов предоставления муниципальных услуг», Администрация Ниженского сельсовета Черемисиновского района Курской области постановляет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Утвердить административный регламент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Признать утратившим силу постановление Администрации Ниженского сельсовета Черемисиновского района Курской области от 11.02.2019г. № 11 «Об утверждении административного регламента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 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 Постановление вступает в силу со дня его подписания и подлежит размещению на официальном сайте Администрации Ниженского сельсовета Курской района Курской области в сети «Интернет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     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Глава Ниженского сельсо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Черемисиновского района                                                 С.А. Евдоким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ostdateicon">
    <w:name w:val="postdateic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13:00Z</dcterms:created>
  <dc:creator>nizhenka</dc:creator>
  <dc:description/>
  <cp:keywords/>
  <dc:language>en-US</dc:language>
  <cp:lastModifiedBy>Администрация</cp:lastModifiedBy>
  <dcterms:modified xsi:type="dcterms:W3CDTF">2020-12-22T13:46:00Z</dcterms:modified>
  <cp:revision>3</cp:revision>
  <dc:subject/>
  <dc:title/>
</cp:coreProperties>
</file>