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НИЖЕНСКОГО 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      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ЧЕРЕМИСИНОВСКОГО  РАЙОНА  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КУРСКОЙ  ОБЛАСТ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т ________2021г№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Об  утверждении   административного   регламента   по  предоставлению муниципальной услуги «Выдача несовершеннолетним лицам, достигшим 16 лет, разрешения на вступление в брак до достижения  брачного возраста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           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соответствии с распоряжением Администрации Курской области от  26.10.2018 г № 450-ра  «О внесении изменений в распоряжение Администрации Курской области от 18 мая 2015 г. № 350-ра «Об утверждении типового (рекомендуемого) перечня муниципальных услуг администрации муниципального района Курской области и типового (рекомендуемого) перечня муниципальных услуг администрации сельского поселения Курской области», постановлением Администрации Ниженского сельсовета Черемисиновского района Курской области от 02.11.2018 г. № 62  «О разработке и утверждении  административных регламентов предоставления муниципальных услуг», Администрация Ниженского сельсовета Черемисиновского района Курской области постановляет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Утвердить административный регламент по предоставлению муниципальной услуги «Выдача несовершеннолетним лицам, достигшим 16 лет, разрешения на вступление в брак до достижения брачного возраста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изнать утратившим силу постановление Администрации Ниженского сельсовета Черемисиновского района Курской области от 28.01.2019г. № 4 «Об утверждении административного регламента по предоставлению муниципальной услуги «Выдача несовершеннолетним лицам, достигшим 16 лет, разрешения на вступление в брак до достижения брачного возраст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4. Постановление вступает в силу со дня его подписания и подлежит размещению на официальном сайте Администрации Ниженского сельсовета Курской района Курской области в сети «Интернет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            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лава Нижен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Черемисиновского района                                                    С.А. Евдоким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ostdateicon">
    <w:name w:val="postdateicon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3:14:00Z</dcterms:created>
  <dc:creator>nizhenka</dc:creator>
  <dc:description/>
  <cp:keywords/>
  <dc:language>en-US</dc:language>
  <cp:lastModifiedBy>Администрация</cp:lastModifiedBy>
  <dcterms:modified xsi:type="dcterms:W3CDTF">2020-12-22T13:37:00Z</dcterms:modified>
  <cp:revision>3</cp:revision>
  <dc:subject/>
  <dc:title/>
</cp:coreProperties>
</file>