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 xml:space="preserve">Реестр муниципального имущества МО «Ниженский сельсовет» Черемисиновского района Курской области на 01.01.2023 г </w:t>
        </w:r>
      </w:hyperlink>
    </w:p>
    <w:tbl>
      <w:tblPr>
        <w:tblW w:w="47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767"/>
        <w:gridCol w:w="989"/>
        <w:gridCol w:w="1126"/>
        <w:gridCol w:w="1410"/>
        <w:gridCol w:w="1269"/>
        <w:gridCol w:w="992"/>
        <w:gridCol w:w="986"/>
        <w:gridCol w:w="1345"/>
        <w:gridCol w:w="1284"/>
        <w:gridCol w:w="55"/>
        <w:gridCol w:w="1827"/>
        <w:gridCol w:w="1408"/>
      </w:tblGrid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естровый номер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недвижимого имуществ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дрес (местоположение) недвижимого имуществ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дастровый номер муниципального недвижимого имуществ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ведения о балансовой стоимости недвижимого имущества и начисленной амортизации (износ)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ведения о кадастровой стоимости недвижимого имуществ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омер регистрации права муниципальной собственности в ЕГРН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аты возникновения и прекращения права муниципальной собственности</w:t>
            </w:r>
          </w:p>
        </w:tc>
        <w:tc>
          <w:tcPr>
            <w:tcW w:w="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квизиты документов-оснований возникновения (прекращения) прав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ведения о правообладателе муниципального недвижимого имущества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РМИ001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дание Администрации Ниженского сельсовет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урская область Черемисиновский район д. Мяснянкино д.1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:27:080701:242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3 кв.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1373-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(износ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1373-55)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-46-28/001/2012-667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3.08.2012 г </w:t>
            </w:r>
          </w:p>
        </w:tc>
        <w:tc>
          <w:tcPr>
            <w:tcW w:w="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шение Черемисиновского районного суда Курской области от 25.04.2012 г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О «Ниженский сельсовет» Черемисиновского района Курской области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РМИ002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дание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м культуры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урская область Черемисиновский район д. Ниженка д.1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:27:080201:106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6,70 кв.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55780-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износ 265151,99)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-46-/028-46/028/010/2015-74/2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.12.2015 г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говор безвозмездной передачи имущества в муниципальную собственность от 02.12.2015 г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О «Ниженский сельсовет» Черемисиновского района Курской области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МИ003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урская область Черемисиновский район д. Ниженка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:27:080201:86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19,00 кв.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135,05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-46-/028-46/028/010/2015-75/2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.12.2015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говор безвозмездной передачи имущества в муниципальную собственность от 02.12.2015 г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О «Ниженский сельсовет» Черемисиновского района Курской области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МИ004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урская область Черемисиновский район д. Мяснянкино 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:27:080701:238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2 кв. 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67,52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-46-28/002/2013-14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6.01.2013г.</w:t>
            </w:r>
          </w:p>
        </w:tc>
        <w:tc>
          <w:tcPr>
            <w:tcW w:w="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атья 3.1 Федерального закона «О введении в действие Земельного кодекса РФ» №137-ФЗ от 25.10.2001 г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О «Ниженский сельсовет» Черемисиновского района Курской области</w:t>
            </w:r>
          </w:p>
        </w:tc>
      </w:tr>
      <w:tr>
        <w:trPr/>
        <w:tc>
          <w:tcPr>
            <w:tcW w:w="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МИ00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урская область Черемисиновский район д. Среднее Жуково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:27:080401:10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925 в.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9723,25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:27:080401:103-46/028/2017-1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.10.2017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становление Администрации Черемисиновского района от 10.10.2017 г №560 Постоянное бессрочное пользование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дминистрация Ниженского сельсовета Черемисиновского района Курской области</w:t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ategoryname">
    <w:name w:val="category-name"/>
    <w:basedOn w:val="Style13"/>
    <w:qFormat/>
    <w:rPr/>
  </w:style>
  <w:style w:type="character" w:styleId="Published">
    <w:name w:val="published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e1abfcferd0b.xn--p1ai/index.php/administratsiya-mo/munitsipalnoe-imushchestvo/780-reestr-munitsipalnogo-imushchestva-mo-nizhenskij-selsovet-cheremisinovskogo-rajona-kurskoj-oblasti-na-01-01-2019-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0:50:00Z</dcterms:created>
  <dc:creator>nizhenka</dc:creator>
  <dc:description/>
  <cp:keywords/>
  <dc:language>en-US</dc:language>
  <cp:lastModifiedBy>Name</cp:lastModifiedBy>
  <cp:lastPrinted>2021-04-15T08:55:00Z</cp:lastPrinted>
  <dcterms:modified xsi:type="dcterms:W3CDTF">2023-02-07T11:17:00Z</dcterms:modified>
  <cp:revision>6</cp:revision>
  <dc:subject/>
  <dc:title/>
</cp:coreProperties>
</file>